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coeur de ma vie</w:t>
        <w:tab/>
        <w:t>4:45</w:t>
        <w:tab/>
        <w:t>Michel Rivard</w:t>
        <w:tab/>
        <w:t>Michel Rivard</w:t>
        <w:tab/>
        <w:t>World</w:t>
        <w:tab/>
        <w:tab/>
        <w:tab/>
      </w:r>
    </w:p>
    <w:p>
      <w:pPr>
        <w:pStyle w:val="Normal"/>
        <w:rPr/>
      </w:pPr>
      <w:r>
        <w:rPr/>
        <w:t>Je voudrais voir la mer</w:t>
        <w:tab/>
        <w:t>5:19</w:t>
        <w:tab/>
        <w:t>Michel Rivard</w:t>
        <w:tab/>
        <w:t>Michel Rivard</w:t>
        <w:tab/>
        <w:t>World</w:t>
        <w:tab/>
        <w:tab/>
        <w:tab/>
      </w:r>
    </w:p>
    <w:p>
      <w:pPr>
        <w:pStyle w:val="Normal"/>
        <w:rPr/>
      </w:pPr>
      <w:r>
        <w:rPr/>
        <w:t>La complainte du phoque en alaska</w:t>
        <w:tab/>
        <w:t>4:55</w:t>
        <w:tab/>
        <w:t>Michel Rivard</w:t>
        <w:tab/>
        <w:t>Michel Rivard</w:t>
        <w:tab/>
        <w:t>World</w:t>
        <w:tab/>
        <w:tab/>
        <w:tab/>
      </w:r>
    </w:p>
    <w:p>
      <w:pPr>
        <w:pStyle w:val="Normal"/>
        <w:rPr/>
      </w:pPr>
      <w:r>
        <w:rPr/>
        <w:t>Terre</w:t>
        <w:tab/>
        <w:t>4:04</w:t>
        <w:tab/>
        <w:t>Corneille</w:t>
        <w:tab/>
        <w:t>Parce Qu'on Vient De Loin.</w:t>
        <w:tab/>
        <w:t>R&amp;B</w:t>
        <w:tab/>
        <w:tab/>
        <w:tab/>
      </w:r>
    </w:p>
    <w:p>
      <w:pPr>
        <w:pStyle w:val="Normal"/>
        <w:rPr/>
      </w:pPr>
      <w:r>
        <w:rPr/>
        <w:t>Seul Au Monde</w:t>
        <w:tab/>
        <w:t>4:48</w:t>
        <w:tab/>
        <w:t>Corneille</w:t>
        <w:tab/>
        <w:t>Parce Qu'on Vient De Loin.</w:t>
        <w:tab/>
        <w:t>R&amp;B</w:t>
        <w:tab/>
        <w:t>20</w:t>
        <w:tab/>
        <w:t>3</w:t>
        <w:tab/>
        <w:t>4/4/06 6:59 PM</w:t>
      </w:r>
    </w:p>
    <w:p>
      <w:pPr>
        <w:pStyle w:val="Normal"/>
        <w:rPr/>
      </w:pPr>
      <w:r>
        <w:rPr/>
        <w:t>Comme Un Fils</w:t>
        <w:tab/>
        <w:t>4:41</w:t>
        <w:tab/>
        <w:t>Corneille</w:t>
        <w:tab/>
        <w:t>Parce Qu'on Vient De Loin.</w:t>
        <w:tab/>
        <w:t>R&amp;B</w:t>
        <w:tab/>
        <w:tab/>
        <w:tab/>
      </w:r>
    </w:p>
    <w:p>
      <w:pPr>
        <w:pStyle w:val="Normal"/>
        <w:rPr/>
      </w:pPr>
      <w:r>
        <w:rPr/>
        <w:t>Parce Qu'on Vient De Loin</w:t>
        <w:tab/>
        <w:t>3:54</w:t>
        <w:tab/>
        <w:t>Corneille</w:t>
        <w:tab/>
        <w:t>Parce Qu'on Vient De Loin.</w:t>
        <w:tab/>
        <w:t>R&amp;B</w:t>
        <w:tab/>
        <w:tab/>
        <w:tab/>
      </w:r>
    </w:p>
    <w:p>
      <w:pPr>
        <w:pStyle w:val="Normal"/>
        <w:rPr/>
      </w:pPr>
      <w:r>
        <w:rPr/>
        <w:t>Les Étoiles Filantes</w:t>
        <w:tab/>
        <w:t>4:25</w:t>
        <w:tab/>
        <w:t>Les Cowboys Fringants</w:t>
        <w:tab/>
        <w:t>La Grand-Messe</w:t>
        <w:tab/>
        <w:t>Country</w:t>
        <w:tab/>
        <w:tab/>
        <w:tab/>
      </w:r>
    </w:p>
    <w:p>
      <w:pPr>
        <w:pStyle w:val="Normal"/>
        <w:rPr/>
      </w:pPr>
      <w:r>
        <w:rPr/>
        <w:t>8 Secondes</w:t>
        <w:tab/>
        <w:t>4:05</w:t>
        <w:tab/>
        <w:t>Les Cowboys Fringants</w:t>
        <w:tab/>
        <w:t>La Grand-Messe</w:t>
        <w:tab/>
        <w:t>Country</w:t>
        <w:tab/>
        <w:tab/>
        <w:tab/>
      </w:r>
    </w:p>
    <w:p>
      <w:pPr>
        <w:pStyle w:val="Normal"/>
        <w:rPr/>
      </w:pPr>
      <w:r>
        <w:rPr/>
        <w:t>Mon Pays</w:t>
        <w:tab/>
        <w:t>2:11</w:t>
        <w:tab/>
        <w:t>Gilles Vigneault</w:t>
        <w:tab/>
        <w:t>Collection Bravo</w:t>
        <w:tab/>
        <w:t>Folk</w:t>
        <w:tab/>
        <w:tab/>
        <w:tab/>
      </w:r>
    </w:p>
    <w:p>
      <w:pPr>
        <w:pStyle w:val="Normal"/>
        <w:rPr/>
      </w:pPr>
      <w:r>
        <w:rPr/>
        <w:t>Évangeline/Come On Marty</w:t>
        <w:tab/>
        <w:t>8:05</w:t>
        <w:tab/>
        <w:t>Marie-Jo Thério</w:t>
        <w:tab/>
        <w:t>Arbre À Fruits</w:t>
        <w:tab/>
        <w:t>Folk</w:t>
        <w:tab/>
        <w:tab/>
        <w:tab/>
      </w:r>
    </w:p>
    <w:p>
      <w:pPr>
        <w:pStyle w:val="Normal"/>
        <w:rPr/>
      </w:pPr>
      <w:r>
        <w:rPr/>
        <w:t>Sous Le Vent</w:t>
        <w:tab/>
        <w:t>3:31</w:t>
        <w:tab/>
        <w:t>Garou</w:t>
        <w:tab/>
        <w:t>Seul</w:t>
        <w:tab/>
        <w:t>World</w:t>
        <w:tab/>
        <w:t>80</w:t>
        <w:tab/>
        <w:t>2</w:t>
        <w:tab/>
        <w:t>5/25/05 9:27 P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3:00Z</dcterms:created>
  <dc:creator>Toni Theisen</dc:creator>
  <dc:description/>
  <dc:language>en-US</dc:language>
  <cp:lastModifiedBy>Toni Theisen</cp:lastModifiedBy>
  <dcterms:modified xsi:type="dcterms:W3CDTF">2006-12-19T12:04:00Z</dcterms:modified>
  <cp:revision>1</cp:revision>
  <dc:subject/>
  <dc:title>Le coeur de ma vie</dc:title>
</cp:coreProperties>
</file>